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bidi w:val="1"/>
        <w:spacing w:before="0" w:after="28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فارسی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نخستین گام برای آشنایی با متن ادبی كدام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زدیكی به مجموعه میراث فرهنگی و ادب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ناسایی مخاطب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نری شاعر یا نویسنده از مخاطبان عامی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زدودن فاصله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زبانی اثر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را بودن حداقل دانش فنی و ذوق سلیم برای لذت بردن 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لیل مت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یک از قالبهای زیر از جمله قالبهای جدید و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و در شعر محسوب نمی‌شون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عر سپی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  </w:t>
      </w:r>
    </w:p>
    <w:p>
      <w:pPr>
        <w:pStyle w:val="NormalWeb"/>
        <w:bidi w:val="1"/>
        <w:jc w:val="left"/>
        <w:rPr>
          <w:rFonts w:ascii="Tahoma" w:hAnsi="Tahoma" w:cs="Tahoma"/>
          <w:color w:val="FF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ر طوی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  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ستزا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   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عر حج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منظور از موسیقی بیرونی و كناری به ترتیب كدام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وزن عروضی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قافیه و ردی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نایع لفظی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زن عروض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زن شع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نایع معنو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فیه و ردی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زن شع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در كدامیک از آثار زیر هر سه ركن اثر هنری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زبان،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حتوا و قالب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 اوج كمال و پختگی قرار دار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لستان سعد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             </w:t>
      </w:r>
      <w:r>
        <w:rPr>
          <w:rFonts w:cs="Tahoma" w:ascii="Tahoma" w:hAnsi="Tahoma"/>
          <w:color w:val="FF0000"/>
          <w:sz w:val="20"/>
          <w:szCs w:val="20"/>
          <w:rtl w:val="true"/>
        </w:rPr>
        <w:tab/>
        <w:tab/>
        <w:tab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شاهنامه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فردوس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 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یوان شعر امی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ز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  </w:t>
      </w:r>
      <w:r>
        <w:rPr>
          <w:rFonts w:cs="Tahoma" w:ascii="Tahoma" w:hAnsi="Tahoma"/>
          <w:color w:val="000000"/>
          <w:sz w:val="20"/>
          <w:szCs w:val="20"/>
          <w:rtl w:val="true"/>
        </w:rPr>
        <w:tab/>
        <w:tab/>
        <w:tab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ثنوی معنو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از منظر نقد ادبی کدام‌یک از آثار زیر از لحاظ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چه گفتن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چگونه گفتن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شکل دار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لیله و دم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  </w:t>
      </w:r>
      <w:r>
        <w:rPr>
          <w:rFonts w:cs="Tahoma" w:ascii="Tahoma" w:hAnsi="Tahoma"/>
          <w:color w:val="000000"/>
          <w:sz w:val="20"/>
          <w:szCs w:val="20"/>
          <w:rtl w:val="true"/>
        </w:rPr>
        <w:tab/>
        <w:tab/>
        <w:tab/>
        <w:tab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لستان سعد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     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قل سرخ سهروردی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                         </w:t>
      </w:r>
      <w:r>
        <w:rPr>
          <w:rFonts w:cs="Tahoma" w:ascii="Tahoma" w:hAnsi="Tahoma"/>
          <w:color w:val="FF0000"/>
          <w:sz w:val="20"/>
          <w:szCs w:val="20"/>
          <w:rtl w:val="true"/>
        </w:rPr>
        <w:tab/>
        <w:tab/>
        <w:tab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رّۀ نادره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سترآبادی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آهنگ كدام بیت از ابیات زیر با بقیه متفاو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شته تسبیح اگر بگسست معذورم بد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ستم اندر ساعد ساقی سیمین سا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ه شمشاد قدان خسرو شیرین دهن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 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به مژگان شكند قلب همه ص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ان بی جمال جانان میل جنان ندارد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                          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هركس كه این ندارد حق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كه آن ند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تون كرد چپ را و خم كرد را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    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وش از خم چرخ چاچ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ا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بیت دارای صنع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تجاهل العارف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خن را کآفریدم جان دمید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 اقرار خدای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گزید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راحت زار عشق است ، این رقم نی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ای تیغ می آید قلم نی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بانی نیست آهنگ دل است ای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                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ق گردانی رنگ د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 ای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ندانم چیست این شایسته تنزیل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                                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سخن یا نسخه اوراد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بریل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كدام تركیب زیر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ضافه استعاری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به ش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     </w:t>
      </w:r>
      <w:r>
        <w:rPr>
          <w:rFonts w:cs="Tahoma" w:ascii="Tahoma" w:hAnsi="Tahoma"/>
          <w:color w:val="000000"/>
          <w:sz w:val="20"/>
          <w:szCs w:val="20"/>
          <w:rtl w:val="true"/>
        </w:rPr>
        <w:tab/>
        <w:tab/>
        <w:tab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تش جو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          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الهای با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               </w:t>
      </w:r>
      <w:r>
        <w:rPr>
          <w:rFonts w:cs="Tahoma" w:ascii="Tahoma" w:hAnsi="Tahoma"/>
          <w:color w:val="000000"/>
          <w:sz w:val="20"/>
          <w:szCs w:val="20"/>
          <w:rtl w:val="true"/>
        </w:rPr>
        <w:tab/>
        <w:tab/>
        <w:tab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راغ هدای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نشانه گذاری كدام جمله درست 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صطلاح</w:t>
      </w:r>
      <w:r>
        <w:rPr>
          <w:rFonts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شخیص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را نخستین بار دكتر شفیعی به كار برده است؛ یعنی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وجود غیر انسان را چون انسان انگاشتن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>) 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دیف</w:t>
      </w:r>
      <w:r>
        <w:rPr>
          <w:rFonts w:cs="Tahoma" w:ascii="Tahoma" w:hAnsi="Tahoma"/>
          <w:color w:val="000000"/>
          <w:sz w:val="20"/>
          <w:szCs w:val="20"/>
          <w:rtl w:val="true"/>
        </w:rPr>
        <w:t>»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، كه در شعر عربی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نسوی و انگلیسی سابقه ندارد و از اختراعات ایرانیان است، از ابزارهای سودم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سیقی شعر فارسی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پیغمبر اكرم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ی فرمایند؛ طلب علم بر هر مسلم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جب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ب و خاك و آتش و باد همگی از عناصر چهارگانه به حساب می‌آی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با توجه به علایم نشانه‌گذاری به نظر شما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كدامیک از نشانه‌ها برای رفع ابهام جمل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و هر روز نامه ای می‌خوان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ضرورت دارد؟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قطه ویرگ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  </w:t>
      </w:r>
      <w:r>
        <w:rPr>
          <w:rFonts w:cs="Tahoma" w:ascii="Tahoma" w:hAnsi="Tahoma"/>
          <w:color w:val="000000"/>
          <w:sz w:val="20"/>
          <w:szCs w:val="20"/>
          <w:rtl w:val="true"/>
        </w:rPr>
        <w:tab/>
        <w:tab/>
        <w:tab/>
        <w:tab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یومه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                                 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ویرگ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          </w:t>
      </w:r>
      <w:r>
        <w:rPr>
          <w:rFonts w:cs="Tahoma" w:ascii="Tahoma" w:hAnsi="Tahoma"/>
          <w:color w:val="000000"/>
          <w:sz w:val="20"/>
          <w:szCs w:val="20"/>
          <w:rtl w:val="true"/>
        </w:rPr>
        <w:tab/>
        <w:tab/>
        <w:tab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قط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كدام بیت با بی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همی خورد باید، كسی را كه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ه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//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نم تنگ دل تا شدم تنگ د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رتباط معنایی دار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زار جنت دید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زار كوثر بیش ولی چه سود كه لب تشنه باز خواهم گش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چو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ود كیسه و جیب من از درم خالی دلم ز صحن امل خرمی بنوش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 آنکه جی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جام من از مال و می تهی است ما را فراغتی است که جمشید جم نداش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وهر معر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وز كه با خود ببری كه نصیب دگران است نصاب زر و سی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‌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كدام بیت حافظ با مصرع دوم بیت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چو عاقبت همه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كس را فنا بود در پی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//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كسی كه كشته عشقت نگشت، مردار 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رتباط معنایی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ار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ك حرف بیش نیست غم عشق و وین عج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ز هر زبان كه می شنو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مكرر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 عاشق می شدم گفتم كه بردم گوهر مقص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دانستم كه این دریا چه مو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ن فشان د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هیست راه عشق كه هیچش كناره نی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 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جا جز آنكه ج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پارند چاره نیس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هر آن كسی كه در این حلقه نیست زنده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ه عشق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ر او نمرده به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فتوای من نماز كنید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شاعردر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از در وی باهنرها دیده ها بردوخت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//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كركس خس طبع در وی از تنعم دیده خوار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ز چه چیزی گله می‌كن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ی عدالتی و بی تناسبی در دنی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كوهش ثروتمند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كوهش فقرا و هنرمندان فقی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قصانِ خل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ابیات زیر كدام اصل كلامی از كدام مشرب فكری را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ه باد انتقاد می‌گیر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ز چوب خدا این بنده ا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ی‌زند بر پشت دی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ده اش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ب حق و پشت و پهلو آن ا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غلام و آ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مان او</w:t>
      </w:r>
      <w:r>
        <w:rPr>
          <w:rFonts w:cs="Tahoma" w:ascii="Tahoma" w:hAnsi="Tahoma"/>
          <w:color w:val="000000"/>
          <w:sz w:val="20"/>
          <w:szCs w:val="20"/>
          <w:rtl w:val="true"/>
        </w:rPr>
        <w:t>»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تیار در مذهب كلامی معتز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   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بر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ندیشی اشاعره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ویض در مكتب معتز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یت در نز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تز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بیت به مفهوم آیه ﴿وَتُعِزُّ مَن تَشَاء وَتُذِلُّ مَن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تَشَاء بِيَدِكَ الْخَيْرُ إِنَّكَ عَلَىَ كُلِّ شَيْءٍ قَدِيرٌ﴾ اشاره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ار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باشد همی نیک و بد یادگ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        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ان به که نیکی ب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ادگا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جا خود شکر این نعمت گزار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          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ه زور مردم آزار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دار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هانا چه بد مهر و بد گوهر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          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ه خود پروران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خود بشکر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زمانی دهد تخت و گنج و کلاه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                                      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زمانی غم و رنج و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خواری و چاه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درکدام بیت به واقعه معراج پیغمبر اسلام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شاره نشده 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آیینه سكندر و آب حیات خضر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              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نور جبین و لعل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شكرخای مصطف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خیاط کارخانه </w:t>
      </w:r>
      <w:r>
        <w:rPr>
          <w:rFonts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اکَ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خ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             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راعه </w:t>
      </w:r>
      <w:r>
        <w:rPr>
          <w:rFonts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َبیت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 بالای مصطف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ر ذروۀ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نی فتدلّی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شیده س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   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وان بارگاه معلا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صطف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 ز جام روح پرور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زاغ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شته م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هوی چشم دلکش شهلای مصطف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زیر نگین داشتن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كنایه از چی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شق بود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  </w:t>
      </w:r>
      <w:r>
        <w:rPr>
          <w:rFonts w:cs="Tahoma" w:ascii="Tahoma" w:hAnsi="Tahoma"/>
          <w:color w:val="FF0000"/>
          <w:sz w:val="20"/>
          <w:szCs w:val="20"/>
          <w:rtl w:val="true"/>
        </w:rPr>
        <w:tab/>
        <w:tab/>
        <w:tab/>
        <w:tab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حت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صرف و اختیار داشتن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ادت و غمگسار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  </w:t>
      </w:r>
      <w:r>
        <w:rPr>
          <w:rFonts w:cs="Tahoma" w:ascii="Tahoma" w:hAnsi="Tahoma"/>
          <w:color w:val="000000"/>
          <w:sz w:val="20"/>
          <w:szCs w:val="20"/>
          <w:rtl w:val="true"/>
        </w:rPr>
        <w:tab/>
        <w:tab/>
        <w:tab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کبر و عج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در بی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شمس و قمر كه لؤلؤ دریای اخضرن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//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روی مهر آمده لالای مصطفی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نظور از دریای اخضر چیست؟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عاره از عر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ه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عاره ا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می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ستعاره از آسمان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                       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نای حقیقی خ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یای سبز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»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منظور از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قافیه معمولی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 جمل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قوافی اصلی از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عمول تمیز ده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چی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و قافیتی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د القافی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فی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ی عادی و سا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قافیه های جعلی و ساختگی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با توجه به بیت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تو از اول سلامت پاسخ بدرود با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خود داش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//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گرچه سحر صوتت جذبه داوود با خود داش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شاعر از چه صفتی در معشوق شكای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ی‌كن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  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ی وفای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دم فریب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سخ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ار غم عشق او را گردون ندارد تحمل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//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كی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ی‌تواند كشیدن این پیكر لاغر من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ه كدام واقعه زیر اشاره دارد؟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راج پیامبر و وقایع آ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ستان حضرت موسی و دیدار با خد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واقعه الست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و پذیرش امانت اله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ستان هبوط و توبه حضرت آدم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معنای بی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ی شگفتا شین شعر آن كس كه آرد بر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زبان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//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سر فرو نارد دگر الا به میم مهتری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كدام 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سوس آنانی كه 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عران خرده می گیرند، جز مهتران و ثروتمندان نیست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سوس آنانی كه حل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كری ثروتمندان و مهتران را بر گوش دارند، شاعران بزرگ را به تمسخ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ی‌گیر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سوس آنانی كه از شعر به زشتی یادكنند، حلق نوكری بر گوش دارند 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مهتران به نیكی یاد می‌كن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فسوس آنانی كه در راه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شعر و شاعری قدم نهاده اند، از همان ابتدا تنها حلقه نوكری مهتران را بر گوش می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آویزند تا به صله و پاداشی دست یابن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معنای دقیق واژه های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عنان گیر و كیسه پرداز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عبارت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ردی بود جوانمرد، عنان گیر،كیسه پرداز و غریب نواز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چیست؟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مهمان نواز 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ولخرج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                  </w:t>
      </w:r>
      <w:r>
        <w:rPr>
          <w:rFonts w:cs="Tahoma" w:ascii="Tahoma" w:hAnsi="Tahoma"/>
          <w:color w:val="000000"/>
          <w:sz w:val="20"/>
          <w:szCs w:val="20"/>
          <w:rtl w:val="true"/>
        </w:rPr>
        <w:tab/>
        <w:tab/>
        <w:tab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یهمان نواز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روتم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  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راهزن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ز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 </w:t>
      </w:r>
      <w:r>
        <w:rPr>
          <w:rFonts w:cs="Tahoma" w:ascii="Tahoma" w:hAnsi="Tahoma"/>
          <w:color w:val="000000"/>
          <w:sz w:val="20"/>
          <w:szCs w:val="20"/>
          <w:rtl w:val="true"/>
        </w:rPr>
        <w:tab/>
        <w:tab/>
        <w:tab/>
        <w:tab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سب چران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ز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كدام بیت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رسال المثل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ه كار نرفته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مند سخن تا به جای برا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   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قاضی چو خر در وح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زمان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 منعم به مال از كسی بهتر ا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 ار جُل اطلس بپوشد خر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آ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 هزار آفرین كاین بگ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لخ بین تا چه شیرین بگف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دین عقل و همت نخواهد كَسَت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                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وگر می رود صد غلام از پَسَت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شعر مقابل از نیما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یا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ماد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چی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 آدمها كه بر ساحل نشسته شاد و خندانی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 //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ك نفر در آب دا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ی‌سپارد ج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//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ك نفر دارد كه دست و پای دائم می‌ز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//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ی این دریای تند و تیره 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نگین كه می‌دانید</w:t>
      </w:r>
      <w:r>
        <w:rPr>
          <w:rFonts w:cs="Tahoma" w:ascii="Tahoma" w:hAnsi="Tahoma"/>
          <w:color w:val="000000"/>
          <w:sz w:val="20"/>
          <w:szCs w:val="20"/>
          <w:rtl w:val="true"/>
        </w:rPr>
        <w:t>.»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ن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                         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ام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لم ملك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نیا یا ناس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مفهوم كدام جمله به مفهوم آیه شریفه ﴿لَئِن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شَكَرْتُمْ لأَزِيدَنَّكُمْ وَلَئِن كَفَرْتُمْ إِنَّ عَذَابِي لَشَدِيدٌ﴾ نزدیكتر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هی نیستی همه را مصیبت است و مرا غنیم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یات از عشق م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ناس و ممات بی عشق می یا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هی اگر نعمتت گویم، حرز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گردن است و اگر نگویم طوق گردن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هی به من آن ده كه آن ب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معنای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رگ بی برگی نداری، لاف درویشی نزن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چی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وقتی تمایلی به فقر الهی نداری، ادعای عارف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ودن نکن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خت ب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گی هستی، پس ادعای میوه داری نكن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ایل درویشی مهیا نداری، پس درویشی نک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                    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ایلی به فقرا نداری به ادعایشان گوش نک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با توجه به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هفت وادی سلوک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جای خالی را پر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نی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هفتمین وادی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ست و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از این روی روش نبود ت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شق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  </w:t>
      </w:r>
      <w:r>
        <w:rPr>
          <w:rFonts w:cs="Tahoma" w:ascii="Tahoma" w:hAnsi="Tahoma"/>
          <w:color w:val="000000"/>
          <w:sz w:val="20"/>
          <w:szCs w:val="20"/>
          <w:rtl w:val="true"/>
        </w:rPr>
        <w:tab/>
        <w:tab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حی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ی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  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فقر 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فن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                           </w:t>
      </w:r>
      <w:r>
        <w:rPr>
          <w:rFonts w:cs="Tahoma" w:ascii="Tahoma" w:hAnsi="Tahoma"/>
          <w:color w:val="000000"/>
          <w:sz w:val="20"/>
          <w:szCs w:val="20"/>
          <w:rtl w:val="true"/>
        </w:rPr>
        <w:tab/>
        <w:tab/>
        <w:tab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فقر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معنای واژه هایی كه زیر آن خط كشیده شده به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ترتیب كدام 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ـ نک قراضه‌ی چند ابریشم بها خرج كن این را و باز اینج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ی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ـ چون كه مطرب پیرتر گشت و ضعیف شد ز بی كسبی رهین یک رغیف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ز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بریشم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ص ن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های لباس ابریشم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زاده و مال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زد نوازندگی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ه طل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                                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مزد نوازندگی 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قرص نان</w:t>
      </w:r>
    </w:p>
    <w:p>
      <w:pPr>
        <w:pStyle w:val="Normal"/>
        <w:spacing w:before="0" w:after="20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14:00Z</dcterms:created>
  <dc:creator>mj_shahroodi</dc:creator>
  <dc:description/>
  <cp:keywords/>
  <dc:language>en-US</dc:language>
  <cp:lastModifiedBy>mj_shahroodi</cp:lastModifiedBy>
  <dcterms:modified xsi:type="dcterms:W3CDTF">2009-12-28T09:48:00Z</dcterms:modified>
  <cp:revision>2</cp:revision>
  <dc:subject/>
  <dc:title/>
</cp:coreProperties>
</file>